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trHeight w:val="67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Журавлева Анна Ивановна, Пелина Юлия Василье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г. Сыктывкар ул. Коммунистическая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2047808492"/>
            <w:bookmarkStart w:id="1" w:name="__Fieldmark__0_2047808492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2047808492"/>
            <w:bookmarkStart w:id="3" w:name="__Fieldmark__1_2047808492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омпьютерные игры, как средство развития математических представлений у детей дошкольного возраста.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1657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Формирование компетентности педагогов и студентов  в област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4"/>
              </w:rPr>
              <w:t>компьютерных игр, как средства развития математических представлений у детей дошкольного возраста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Формирование интереса у педагогов и студентов  к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компьютерным играм детей</w:t>
            </w:r>
            <w:r>
              <w:rPr>
                <w:rFonts w:cs="Arial" w:ascii="Arial" w:hAnsi="Arial"/>
                <w:i/>
                <w:color w:val="000000"/>
                <w:sz w:val="24"/>
              </w:rPr>
              <w:t>.</w:t>
            </w:r>
          </w:p>
          <w:p>
            <w:pPr>
              <w:pStyle w:val="Normal"/>
              <w:autoSpaceDE w:val="false"/>
              <w:spacing w:before="120" w:after="0"/>
              <w:ind w:left="360" w:hanging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2047808492"/>
            <w:bookmarkStart w:id="5" w:name="__Fieldmark__2_2047808492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2047808492"/>
            <w:bookmarkStart w:id="7" w:name="__Fieldmark__3_2047808492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2047808492"/>
            <w:bookmarkStart w:id="9" w:name="__Fieldmark__4_2047808492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2047808492"/>
            <w:bookmarkStart w:id="11" w:name="__Fieldmark__5_2047808492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2047808492"/>
            <w:bookmarkStart w:id="13" w:name="__Fieldmark__6_2047808492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2047808492"/>
            <w:bookmarkStart w:id="15" w:name="__Fieldmark__7_2047808492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Сформировать представления педагогов и студентов  о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компьютерных играх, как средстве развития математических представлений у детей дошкольного возраста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Научить использовать средств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развития математических представлений у детей дошкольного возраста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Показать практическое значение использования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компьютерных игр, как средства развития математических представлений у детей дошкольного возраста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Какие компьютерные игры способствуют развитию математических представлений детей дошкольного вораста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Какое значение играют компьютерные игры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ие компьютерные  игры необходимо использовать в ДОУ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Какие математические представления необходимо развивать у детей </w:t>
            </w:r>
            <w:r>
              <w:rPr>
                <w:rFonts w:cs="Arial" w:ascii="Arial" w:hAnsi="Arial"/>
                <w:i/>
                <w:color w:val="000000"/>
                <w:sz w:val="22"/>
              </w:rPr>
              <w:t>дошкольного возраста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 необходимо организовывать деятельность детей для развития математических представлений посредством компьютерных игр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2047808492"/>
            <w:bookmarkStart w:id="17" w:name="__Fieldmark__8_2047808492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2047808492"/>
            <w:bookmarkStart w:id="19" w:name="__Fieldmark__9_2047808492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2047808492"/>
            <w:bookmarkStart w:id="21" w:name="__Fieldmark__10_2047808492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2047808492"/>
            <w:bookmarkStart w:id="23" w:name="__Fieldmark__11_2047808492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2047808492"/>
            <w:bookmarkStart w:id="25" w:name="__Fieldmark__12_2047808492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2047808492"/>
            <w:bookmarkStart w:id="27" w:name="__Fieldmark__13_2047808492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2047808492"/>
            <w:bookmarkStart w:id="29" w:name="__Fieldmark__14_2047808492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2047808492"/>
            <w:bookmarkStart w:id="31" w:name="__Fieldmark__15_2047808492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2047808492"/>
            <w:bookmarkStart w:id="33" w:name="__Fieldmark__16_2047808492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2047808492"/>
            <w:bookmarkStart w:id="35" w:name="__Fieldmark__17_2047808492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2047808492"/>
            <w:bookmarkStart w:id="37" w:name="__Fieldmark__18_2047808492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2047808492"/>
            <w:bookmarkStart w:id="39" w:name="__Fieldmark__19_2047808492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2047808492"/>
            <w:bookmarkStart w:id="41" w:name="__Fieldmark__20_2047808492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2047808492"/>
            <w:bookmarkStart w:id="43" w:name="__Fieldmark__21_2047808492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2047808492"/>
            <w:bookmarkStart w:id="45" w:name="__Fieldmark__22_2047808492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2047808492"/>
            <w:bookmarkStart w:id="47" w:name="__Fieldmark__23_2047808492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2047808492"/>
            <w:bookmarkStart w:id="49" w:name="__Fieldmark__24_2047808492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2047808492"/>
            <w:bookmarkStart w:id="51" w:name="__Fieldmark__25_2047808492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2047808492"/>
            <w:bookmarkStart w:id="53" w:name="__Fieldmark__26_2047808492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2047808492"/>
            <w:bookmarkStart w:id="55" w:name="__Fieldmark__27_2047808492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2047808492"/>
            <w:bookmarkStart w:id="57" w:name="__Fieldmark__28_2047808492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2047808492"/>
            <w:bookmarkStart w:id="59" w:name="__Fieldmark__29_2047808492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2047808492"/>
            <w:bookmarkStart w:id="61" w:name="__Fieldmark__30_2047808492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047808492"/>
            <w:bookmarkStart w:id="63" w:name="__Fieldmark__31_2047808492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2047808492"/>
            <w:bookmarkStart w:id="65" w:name="__Fieldmark__32_2047808492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2047808492"/>
            <w:bookmarkStart w:id="67" w:name="__Fieldmark__33_2047808492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047808492"/>
            <w:bookmarkStart w:id="69" w:name="__Fieldmark__34_2047808492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2047808492"/>
            <w:bookmarkStart w:id="71" w:name="__Fieldmark__35_2047808492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2047808492"/>
            <w:bookmarkStart w:id="73" w:name="__Fieldmark__36_2047808492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047808492"/>
            <w:bookmarkStart w:id="75" w:name="__Fieldmark__37_2047808492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047808492"/>
            <w:bookmarkStart w:id="77" w:name="__Fieldmark__38_2047808492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В данном проекте рассматриваются проблемы использования компьютерных игр для развития математических представлений. Значние использования компьтерных игр, развитие математических представлений детей дошкольного возраста, также применение компьютерных игр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2 месяц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047808492"/>
            <w:bookmarkStart w:id="79" w:name="__Fieldmark__39_2047808492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047808492"/>
            <w:bookmarkStart w:id="81" w:name="__Fieldmark__40_2047808492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047808492"/>
            <w:bookmarkStart w:id="83" w:name="__Fieldmark__41_2047808492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047808492"/>
            <w:bookmarkStart w:id="85" w:name="__Fieldmark__42_2047808492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047808492"/>
            <w:bookmarkStart w:id="87" w:name="__Fieldmark__43_2047808492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047808492"/>
            <w:bookmarkStart w:id="89" w:name="__Fieldmark__44_2047808492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047808492"/>
            <w:bookmarkStart w:id="91" w:name="__Fieldmark__45_2047808492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047808492"/>
            <w:bookmarkStart w:id="93" w:name="__Fieldmark__46_2047808492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047808492"/>
            <w:bookmarkStart w:id="95" w:name="__Fieldmark__47_2047808492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047808492"/>
            <w:bookmarkStart w:id="97" w:name="__Fieldmark__48_2047808492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047808492"/>
            <w:bookmarkStart w:id="99" w:name="__Fieldmark__49_2047808492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047808492"/>
            <w:bookmarkStart w:id="101" w:name="__Fieldmark__50_2047808492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047808492"/>
            <w:bookmarkStart w:id="103" w:name="__Fieldmark__51_2047808492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047808492"/>
            <w:bookmarkStart w:id="105" w:name="__Fieldmark__52_2047808492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047808492"/>
            <w:bookmarkStart w:id="107" w:name="__Fieldmark__53_2047808492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047808492"/>
            <w:bookmarkStart w:id="109" w:name="__Fieldmark__54_2047808492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047808492"/>
            <w:bookmarkStart w:id="111" w:name="__Fieldmark__55_2047808492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047808492"/>
            <w:bookmarkStart w:id="113" w:name="__Fieldmark__56_2047808492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047808492"/>
            <w:bookmarkStart w:id="115" w:name="__Fieldmark__57_2047808492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047808492"/>
            <w:bookmarkStart w:id="117" w:name="__Fieldmark__58_2047808492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047808492"/>
            <w:bookmarkStart w:id="119" w:name="__Fieldmark__59_2047808492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047808492"/>
            <w:bookmarkStart w:id="121" w:name="__Fieldmark__60_2047808492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047808492"/>
            <w:bookmarkStart w:id="123" w:name="__Fieldmark__61_2047808492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047808492"/>
            <w:bookmarkStart w:id="125" w:name="__Fieldmark__62_2047808492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-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</w:rPr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-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</w:rPr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-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Тест по данному проекту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именение полученных знаний  в работе.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омпьютерные игры, математические представления, развитие детей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54:00Z</dcterms:created>
  <dc:creator>Калеников Андрей</dc:creator>
  <dc:description/>
  <cp:keywords/>
  <dc:language>en-US</dc:language>
  <cp:lastModifiedBy>Студент</cp:lastModifiedBy>
  <dcterms:modified xsi:type="dcterms:W3CDTF">2009-05-19T09:18:00Z</dcterms:modified>
  <cp:revision>4</cp:revision>
  <dc:subject/>
  <dc:title>Визитная карточка проекта</dc:title>
</cp:coreProperties>
</file>